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hree AUTORUN.SYS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file are RS-232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mon RS-232 adap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ari 8-bit compu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850.AUT file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232 driver from an Atari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r from ICD's P:R: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ATR232.AUT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S-232 driv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8000's serial por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232HD.AUT is a very similar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for an ATR8000 with the SW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terfac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can b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UN.SYS files by forma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with the I command)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OS to it (with the H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esired RS-232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naming it AUTORUN.S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ending the normal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UN.SYS file to it. I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now in drive 2 and a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disk is in drive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be specified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similar to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tem (RETURN for menu):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to FORMA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ss [A] for Enhanced D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[Y] to format drive 1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tem (RETURN for menu):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to write DOS files to?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reen clears, menu rewritt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tem (RETURN for menu)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ource, 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:ATARI850.AUT,D1:AUTORU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tem (RETURN for menu):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ource, 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:AUTORUN.SYS,D1:AUTORUN.SYS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combine the 850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RAMdisk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Mars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r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8, 19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